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290461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563952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46625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252478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562998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